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1 г. по 31 декабря 2021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ихенченко Елена Сергее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0 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545,7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 Соболь 2752, 2017 г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1-30, 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5414,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3T12:55:00Z</cp:lastPrinted>
  <dcterms:modified xsi:type="dcterms:W3CDTF">2022-03-25T14:42:00Z</dcterms:modified>
  <cp:revision>14</cp:revision>
  <dc:subject/>
  <dc:title/>
</cp:coreProperties>
</file>